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23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12- DESMONTAJE Y MONTAJE DE LLANTA 12R22.5</w:t>
        <w:tab/>
        <w:tab/>
        <w:t xml:space="preserve">              $ 3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AGON 16071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12- DESMONTAJE Y MONTAJE DE LLANTA 12R22.5</w:t>
        <w:tab/>
        <w:tab/>
        <w:t xml:space="preserve">              $ 3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VAGON 16048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es-ES"/>
        </w:rPr>
        <w:t>TOTAL $ 720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TA: SERVICIO REALIZADO EN CASTILL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01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08-23T14:01:00Z</dcterms:modified>
  <cp:revision>2</cp:revision>
  <dc:subject/>
  <dc:title> </dc:title>
</cp:coreProperties>
</file>